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Dpatsee - forget about c &amp; use with a &amp; b. let's say 2 a's &amp; 3 of both 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amp; d will do, but forget about c, that one was a mistake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Maybe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* set up delay and verb *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play patsee's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* shout special words lik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'goal' &amp; 'penalty' &amp; 'bergkamp' (or better, let the tv do it for you) *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o much for soccer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J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